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Arial" w:hAnsi="Arial" w:cs="Arial"/>
          <w:spacing w:val="-3"/>
          <w:lang w:val="es-ES_tradnl"/>
        </w:rPr>
      </w:pPr>
      <w:r>
        <w:rPr>
          <w:rFonts w:cs="Arial" w:ascii="Arial" w:hAnsi="Arial"/>
          <w:spacing w:val="-3"/>
          <w:sz w:val="36"/>
          <w:szCs w:val="36"/>
          <w:lang w:val="es-ES_tradnl"/>
        </w:rPr>
        <w:t>CONTENIDO</w:t>
      </w:r>
    </w:p>
    <w:p>
      <w:pPr>
        <w:pStyle w:val="Normal"/>
        <w:tabs>
          <w:tab w:val="clear" w:pos="720"/>
          <w:tab w:val="center" w:pos="4680" w:leader="none"/>
        </w:tabs>
        <w:suppressAutoHyphens w:val="true"/>
        <w:jc w:val="center"/>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pPr>
      <w:r>
        <w:rPr>
          <w:rFonts w:cs="Arial" w:ascii="Arial" w:hAnsi="Arial"/>
          <w:spacing w:val="-3"/>
          <w:lang w:val="es-ES_tradnl"/>
        </w:rPr>
        <w:t>Apariencia profesional</w:t>
        <w:tab/>
        <w:t>1</w:t>
        <w:tab/>
      </w:r>
    </w:p>
    <w:p>
      <w:pPr>
        <w:pStyle w:val="Normal"/>
        <w:tabs>
          <w:tab w:val="clear" w:pos="720"/>
          <w:tab w:val="center" w:pos="4680" w:leader="none"/>
          <w:tab w:val="decimal" w:pos="9072" w:leader="dot"/>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pPr>
      <w:r>
        <w:rPr>
          <w:rFonts w:cs="Arial" w:ascii="Arial" w:hAnsi="Arial"/>
          <w:spacing w:val="-3"/>
          <w:lang w:val="es-ES_tradnl"/>
        </w:rPr>
        <w:t>Adquiera  la actitud de un siervo</w:t>
        <w:tab/>
        <w:t>1</w:t>
        <w:tab/>
      </w:r>
    </w:p>
    <w:p>
      <w:pPr>
        <w:pStyle w:val="Normal"/>
        <w:tabs>
          <w:tab w:val="clear" w:pos="720"/>
          <w:tab w:val="center" w:pos="4680" w:leader="none"/>
          <w:tab w:val="decimal" w:pos="9072" w:leader="dot"/>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rFonts w:ascii="Arial" w:hAnsi="Arial" w:cs="Arial"/>
          <w:spacing w:val="-3"/>
          <w:lang w:val="es-ES_tradnl"/>
        </w:rPr>
      </w:pPr>
      <w:r>
        <w:rPr>
          <w:rFonts w:cs="Arial" w:ascii="Arial" w:hAnsi="Arial"/>
          <w:spacing w:val="-3"/>
          <w:lang w:val="es-ES_tradnl"/>
        </w:rPr>
        <w:t>Tenga la postura de líder</w:t>
        <w:tab/>
        <w:t>5</w:t>
      </w:r>
    </w:p>
    <w:p>
      <w:pPr>
        <w:pStyle w:val="Normal"/>
        <w:tabs>
          <w:tab w:val="clear" w:pos="720"/>
          <w:tab w:val="center" w:pos="4680" w:leader="none"/>
          <w:tab w:val="decimal" w:pos="9072" w:leader="dot"/>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rFonts w:ascii="Arial" w:hAnsi="Arial" w:cs="Arial"/>
          <w:spacing w:val="-3"/>
          <w:lang w:val="es-ES_tradnl"/>
        </w:rPr>
      </w:pPr>
      <w:r>
        <w:rPr>
          <w:rFonts w:cs="Arial" w:ascii="Arial" w:hAnsi="Arial"/>
          <w:spacing w:val="-3"/>
          <w:lang w:val="es-ES_tradnl"/>
        </w:rPr>
        <w:t>El vestuario y la apariencia de la líder</w:t>
        <w:tab/>
        <w:t>7</w:t>
      </w:r>
    </w:p>
    <w:p>
      <w:pPr>
        <w:pStyle w:val="Normal"/>
        <w:tabs>
          <w:tab w:val="clear" w:pos="720"/>
          <w:tab w:val="decimal" w:pos="9072" w:leader="dot"/>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rFonts w:ascii="Arial" w:hAnsi="Arial" w:cs="Arial"/>
          <w:spacing w:val="-3"/>
          <w:lang w:val="es-ES_tradnl"/>
        </w:rPr>
      </w:pPr>
      <w:r>
        <w:rPr>
          <w:rFonts w:cs="Arial" w:ascii="Arial" w:hAnsi="Arial"/>
          <w:spacing w:val="-3"/>
          <w:lang w:val="es-ES_tradnl"/>
        </w:rPr>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Style w:val="Normal"/>
        <w:tabs>
          <w:tab w:val="clear" w:pos="720"/>
          <w:tab w:val="decimal" w:pos="9072" w:leader="dot"/>
        </w:tabs>
        <w:suppressAutoHyphens w:val="true"/>
        <w:rPr>
          <w:rFonts w:ascii="Arial" w:hAnsi="Arial" w:cs="Arial"/>
          <w:spacing w:val="-3"/>
          <w:lang w:val="es-ES_tradnl"/>
        </w:rPr>
      </w:pPr>
      <w:r>
        <w:rPr>
          <w:rFonts w:cs="Arial" w:ascii="Arial" w:hAnsi="Arial"/>
          <w:spacing w:val="-3"/>
          <w:lang w:val="es-ES_tradnl"/>
        </w:rPr>
      </w:r>
    </w:p>
    <w:p>
      <w:pPr>
        <w:pStyle w:val="Normal"/>
        <w:tabs>
          <w:tab w:val="clear" w:pos="720"/>
          <w:tab w:val="decimal" w:pos="9072" w:leader="dot"/>
        </w:tabs>
        <w:suppressAutoHyphens w:val="true"/>
        <w:rPr>
          <w:rFonts w:ascii="Arial" w:hAnsi="Arial" w:cs="Arial"/>
          <w:spacing w:val="-3"/>
          <w:lang w:val="es-ES_tradnl"/>
        </w:rPr>
      </w:pPr>
      <w:r>
        <w:rPr>
          <w:rFonts w:cs="Arial" w:ascii="Arial" w:hAnsi="Arial"/>
          <w:b/>
          <w:bCs/>
          <w:spacing w:val="-3"/>
          <w:lang w:val="es-ES_tradnl"/>
        </w:rPr>
        <w:t>APARIENCIA PROFESIONA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Felicitaciones, Ud. ha sido llamada para dirigir! El manto del  liderazgo trae con él una responsabilidad sagrada, una oportunidad para el crecimiento espiritual y personal ¡y la posibilidad de ser una líder para Di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TR-1)</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n este curso nos vamos a concentrar sobre los ABC de la actitud, porte o comportamiento, y la ropa de una líder. ¡Así que comencemos los ABC del liderazgo cristian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ADQUIRIENDO LA ACTITUD DE UN SIERV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Le parecen otras mujeres con frecuencia más inteligentes y con mejor apariencia que la que tiene Ud.? Como mujeres cristianas, no deseamos que lo terreno se enfoque sobre nosotras, y sin embargo es ridículo sentirse oprimidas con un complejo de inferioridad que nos impide animar a otr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El gran mandamiento es que debemos amar a Dios con todo nuestro corazón. El segundo mandamiento es una extensión del primero, que amemos al prójimo como a nosotros mismos. Aquí no tenemos dos mandamientos sino tres, amor a Dios, amor a nosotros, y amor a otros. En realidad, podemos poner al yo en segundo lugar porque Jesús claramente hizo del verdadero amor a sí mismo la base del verdadero amor a nuestro prójimo. Sea que lo llamamos autoestima o dignidad propia, es claramente el fundamento del amor cristiano hacia otros. Y esto es lo </w:t>
      </w:r>
      <w:r>
        <w:rPr>
          <w:rFonts w:cs="Arial" w:ascii="Arial" w:hAnsi="Arial"/>
          <w:i/>
          <w:iCs/>
          <w:spacing w:val="-3"/>
          <w:lang w:val="es-ES_tradnl"/>
        </w:rPr>
        <w:t xml:space="preserve">opuesto </w:t>
      </w:r>
      <w:r>
        <w:rPr>
          <w:rFonts w:cs="Arial" w:ascii="Arial" w:hAnsi="Arial"/>
          <w:spacing w:val="-3"/>
          <w:lang w:val="es-ES_tradnl"/>
        </w:rPr>
        <w:t xml:space="preserve">de lo que creen muchas mujeres cristianas.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TR-2)</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El Señor se chasquea cuando su pueblo se tiene en estima demasiado baja. Desea que su heredad escogida se estime según el valor que él le ha atribuido. Dios la quería; de lo contrario no hubiera mandado a su Hijo a un empresa tan costosa para redimirla" (Elena de White, </w:t>
      </w:r>
      <w:r>
        <w:rPr>
          <w:rFonts w:cs="Arial" w:ascii="Arial" w:hAnsi="Arial"/>
          <w:i/>
          <w:iCs/>
          <w:spacing w:val="-3"/>
          <w:lang w:val="es-ES_tradnl"/>
        </w:rPr>
        <w:t>El Deseado de todas las gentes</w:t>
      </w:r>
      <w:r>
        <w:rPr>
          <w:rFonts w:cs="Arial" w:ascii="Arial" w:hAnsi="Arial"/>
          <w:spacing w:val="-3"/>
          <w:lang w:val="es-ES_tradnl"/>
        </w:rPr>
        <w:t>, p. 621).</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Cuando aceptamos a Jesús él nos adopta en su familia y llegamos a ser un poco menor que los ángeles. Somos su real sacerdocio, somos el templo su Espíritu Santo y sabemos que cuando venga seremos semejantes a él. Somos hijas del Rey y sin embargo muchas no se aferran a esta verdad. Una conferencista cristiana, Florence Littauer, dice, es difícil estar por encima del promedio cuando nuestra autoestima está en cer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TR-3)</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 xml:space="preserve">Por eso son importantes las opiniones de Elena de White sobre la autoestima: "Nuestro primer deber hacia Dios y nuestros semejantes es el propio desarrollo" (Elena de White, </w:t>
      </w:r>
      <w:r>
        <w:rPr>
          <w:rFonts w:cs="Arial" w:ascii="Arial" w:hAnsi="Arial"/>
          <w:i/>
          <w:iCs/>
          <w:spacing w:val="-3"/>
          <w:lang w:val="es-ES_tradnl"/>
        </w:rPr>
        <w:t>Temperancia</w:t>
      </w:r>
      <w:r>
        <w:rPr>
          <w:rFonts w:cs="Arial" w:ascii="Arial" w:hAnsi="Arial"/>
          <w:spacing w:val="-3"/>
          <w:lang w:val="es-ES_tradnl"/>
        </w:rPr>
        <w:t>, 121).</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sí que, recuerde diariamente que Ud. es la herencia elegida de Dios, ¡por la que se pagó un gran precio! Desea que experimentemos un desarrollo saludabl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 actitud puede hacernos o arruinarnos. Un ejemplo de la importancia de una actitud correcta aparece ilustrada incidentalmente por Margaret Thatche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Se dice que Margaret Thatcher, que fue primer ministro de Gran Bretaña, ganó una victoria electoral arrolladora no porque su política fuera tan popular, sino porque tuvo la actitud de un siervo, el porte de una reina, y se vestía como una líder de la que podían estar orgullosos. Se la cita como diciendo 'Todo poder es confianza. Tenemos que usar bien nuestro poder (influencia)'. Por eso fue elegida para dirigir, debido a su actitud" (</w:t>
      </w:r>
      <w:r>
        <w:rPr>
          <w:rFonts w:cs="Arial" w:ascii="Arial" w:hAnsi="Arial"/>
          <w:i/>
          <w:iCs/>
          <w:spacing w:val="-3"/>
          <w:lang w:val="es-ES_tradnl"/>
        </w:rPr>
        <w:t>It Takes So Little to be Above Average</w:t>
      </w:r>
      <w:r>
        <w:rPr>
          <w:rFonts w:cs="Arial" w:ascii="Arial" w:hAnsi="Arial"/>
          <w:spacing w:val="-3"/>
          <w:lang w:val="es-ES_tradnl"/>
        </w:rPr>
        <w:t xml:space="preserve"> [Se necesita tan poco para estar por encima del promedio], Florence Littaue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Vamos a echar un vistazo a algunos componentes de la actitud que serán importantes para nuestro liderazg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Cómo recibir un cumplido con dignidad</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 ninguna de nosotras nos gusta que nos critiquen, y sin embargo parecemos igualmente incómodas cuando nos alaban. ¡Cómo acepta una mujer de Dios un cumplido sencillo? Usemos algunos cumplidos hipotéticos  para ilustrar como aceptar un cumplido con eleganci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l traje de lino que lleva hoy es encantado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lgunas respuestas posibl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Qué, esta cosa viej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No es de lino, es de ray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s un traje usado, que me pasó mi herman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Cualquiera de estos comentarios muestra que la persona que hace el halago no tiene gusto, y eso le recuerda a esa persona que no le haga otro cumplido.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uando acepte un cumplido, un sencillo "gracias" es suficiente, pero si desea hacer una contribución positiva, esto es aún mejo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i/>
          <w:iCs/>
          <w:spacing w:val="-3"/>
          <w:lang w:val="es-ES_tradnl"/>
        </w:rPr>
        <w:t>Ejempl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Su cabello siempre luce atractiv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Gracias. Estoy realmente contenta con mi peluquer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Me gusta realmente su traje negr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Gracias. Mi esposo lo escogió especialmene para esta ocas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Su nuevo conjunto es de un estilo que le queda muy bie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Gracias. Viniendo de alguien con su gusto, aprecio de veras su comentari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Ud. toca el piano maravillosamente!"</w:t>
      </w:r>
    </w:p>
    <w:p>
      <w:pPr>
        <w:pStyle w:val="Normal"/>
        <w:tabs>
          <w:tab w:val="clear" w:pos="720"/>
          <w:tab w:val="left" w:pos="-720" w:leader="none"/>
        </w:tabs>
        <w:suppressAutoHyphens w:val="true"/>
        <w:jc w:val="both"/>
        <w:rPr/>
      </w:pPr>
      <w:r>
        <w:rPr>
          <w:rFonts w:cs="Arial" w:ascii="Arial" w:hAnsi="Arial"/>
          <w:spacing w:val="-3"/>
          <w:lang w:val="es-ES_tradnl"/>
        </w:rPr>
        <w:t>"¡Gracias! Al fin merecen la pena mis años de práctic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cepte cada cumplido como aceptaría un presente. Son palabras envueltas en una caja con un lazo en la parte superio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Puede necesitar alguna práctica para sentirse cómoda con los cumplidos. Pero sus esfuerzos serán recompensados y en el proceso estará demostrando este arte a otras mujeres que la admiran como líde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Aceptando de buena gana la "crítica constructiva"</w:t>
      </w:r>
      <w:r>
        <w:rPr>
          <w:rFonts w:cs="Arial" w:ascii="Arial" w:hAnsi="Arial"/>
          <w:spacing w:val="-3"/>
          <w:lang w:val="es-ES_tradnl"/>
        </w:rPr>
        <w:t>.</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uando llegamos a ser líderes, todas desearíamos que las personas nos mostraran amor incondicional, pero ya hemos vivido lo suficiente para saber que algunas se sentirán en el deber de darnos alguna "crítica constructiv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TR-4)</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s líderes hacen bien en recordar lo que dice en Proverbios 12:16: "El necio, al punto da a conocer su ira; más el que no hace caso de la injuria es pruden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Como líder, esté preparada para recibir alguna crítica. Cuando alguien le da algún consejo no solicitado, recuerde que Ud. es la líder y responda como una líder.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TR-5)</w:t>
      </w:r>
      <w:r>
        <w:rPr>
          <w:rFonts w:cs="Arial" w:ascii="Arial" w:hAnsi="Arial"/>
          <w:spacing w:val="-3"/>
          <w:lang w:val="es-ES_tradnl"/>
        </w:rPr>
        <w:tab/>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quí van algunas respuestas posibles a la crític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1.</w:t>
        <w:tab/>
        <w:t>"Gracias por compartir ese pensamiento conmigo".</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2.</w:t>
        <w:tab/>
        <w:t>"Gracias por su análisis".</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3.</w:t>
        <w:tab/>
        <w:t>"Gracias por ser tan bondadoso al señalarme esto a mi personalmen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4.</w:t>
        <w:tab/>
        <w:t>"Aprecio sus comentarios y los meditaré".</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Si Ud. es fiel en seguir esta forma de tratar con la crítica, más bien que poniéndose a la defensiva cuando la desafíen, verá que su actitud defensiva comenzará a desvanecerse, al reconocer que las líderes reciben cierta cantidad de críticas. Sin embargo, si la crítica llega a ser desequilibrada, busque el consejo de una amiga o amigo confiable para ver que es lo que Ud. está haciendo que atrae la crítica. "Mejor es el muchacho pobre y sabio, que el rey viejo y necio que no admite consejos (Eclesiastés 4:13).</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TR-6)</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Recuerde que Ud. nunca tendrá una segunda oportunidad para hacer una primera impresión. Así que hágase estas tres pregunt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1-</w:t>
        <w:tab/>
        <w:t>¿Estoy dispuesta a aceptar la crític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2-</w:t>
        <w:tab/>
        <w:t>¿Estoy dispuesta a aceptarla de buena gana?</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3-</w:t>
        <w:tab/>
        <w:t>¿Estoy dispuesta a pedirl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 próxima vez que sea criticada, trague la saliva, sonría, y en vez de defenderse, agradezca a la persona por ser tan bondadosa al compartir esos pensamientos con Ud. Después, pase esos comentarios a través del "filtro de hechos". Si la crítica es sabia, verdadera, y pertinente, actúe con ella. Si es absurda, falsa o ridícula, olvídela y siga adelante. Se ha dicho que si Ud. puede aceptar y beneficiarse de la crítica, Ud. tiene una habilidad inapreciable que sólo poseen unos poc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Siempre habrá personas que nos juzgarán por lo exterior mucho tiempo antes de que lleguen a conocernos. Antes de que abramos nuestra boca, la gente puede sentir nuestra actitud. Si somos altaneros, críticos, o estamos demasiado ocupados como para que nos molesten, se verá. Si somos abiertos y bondadosos, eso también saldrá a reluci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uando el rey Roboam le preguntó a sus consejeros que era lo que necesitaba para ser un líder verdadero, le dieron el siguiente consejo:</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b/>
          <w:bCs/>
          <w:spacing w:val="-3"/>
          <w:lang w:val="es-ES_tradnl"/>
        </w:rPr>
        <w:t>(TR-7)</w:t>
      </w:r>
      <w:r>
        <w:rPr>
          <w:rFonts w:cs="Arial" w:ascii="Arial" w:hAnsi="Arial"/>
          <w:spacing w:val="-3"/>
          <w:lang w:val="es-ES_tradnl"/>
        </w:rPr>
        <w:tab/>
        <w:tab/>
        <w:t>"Si tú fueres hoy siervo de este pueblo y lo sirvieres, y respondiéndoles buenas palabras les hablares, ellos te servirán para siempre" (1 Reyes 12:7).</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lgún buen consejo para las líderes de hoy:</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1.</w:t>
        <w:tab/>
        <w:t>Conteste a todos lo que le preguntan.</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2.</w:t>
        <w:tab/>
        <w:t>Hable bondadosamente con tod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3.</w:t>
        <w:tab/>
        <w:t>Tenga la actitud de una sierv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Pídale a Dios que la ayude a desarrollar sus habilidades y su personalidad, y que la ayude a modelar su temperamento natural en factores positivos. Podemos aprender mucho de otros observando a los líderes de éxito y por medio de escuchar activamente. Es un proceso de toda la vida pero a lo largo del camino Ud. puede estar acercándose más y más al modelo de mujer que Dios creó para Ud.</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n Ministerios de la Mujer, las líderes están bien servidas cuando se ven como parte de un gran equipo. Abrir nuevas puertas a menudo requiere mucha oración, una preparación cabal y una confianza, mezclado todo esto con un espíritu humilde. Recuerde que la iglesia es dirigida principalmente por hombres y afortunadamente hay muchos hombres que están dispuestos a ayudarnos en nuestras metas si trabajamos en armonía como un equip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Una actitud de sierva nos mantiene conscientes de la importancia de tratar a todas las personas como iguales. Los líderes excepcionales, los líderes que otros desean seguir, tratan a todas las personas con dignidad. No dejan de saludar a cualquiera que conozcan, llamándolos por su nombre cuando eso es posibl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Seis características que la ayudarán a alcanzar la actitud de una sierv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Adaptabilidad.</w:t>
      </w:r>
      <w:r>
        <w:rPr>
          <w:rFonts w:cs="Arial" w:ascii="Arial" w:hAnsi="Arial"/>
          <w:spacing w:val="-3"/>
          <w:lang w:val="es-ES_tradnl"/>
        </w:rPr>
        <w:t xml:space="preserve"> Tiene Ud. la capacidad para aceptar con elegancia lo desagradable? Con frecuencia es verdad que cuanto más se concentra en los otros, más fácil llega a ser ajustarse a los cambios de la vid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Actitudes:</w:t>
      </w:r>
      <w:r>
        <w:rPr>
          <w:rFonts w:cs="Arial" w:ascii="Arial" w:hAnsi="Arial"/>
          <w:spacing w:val="-3"/>
          <w:lang w:val="es-ES_tradnl"/>
        </w:rPr>
        <w:t xml:space="preserve"> Sus actitudes están reflejadas de una manera clara en su forma habitual de sentir acerca de las personas y las cosas. Aprenda a juzgarse a sí misma, y no a otros. Confié en aquellos que han ganado su respeto. Mire hacia el interior y el exterior con respeto y confianz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Control emocional</w:t>
      </w:r>
      <w:r>
        <w:rPr>
          <w:rFonts w:cs="Arial" w:ascii="Arial" w:hAnsi="Arial"/>
          <w:spacing w:val="-3"/>
          <w:lang w:val="es-ES_tradnl"/>
        </w:rPr>
        <w:t>. Todos tenemos emociones constructivas y destructivas. La ansiedad o la preocupación, es un ejemplo clásico de una emoción negativa que puede agotar la energía y deformar su pensamiento. Así que viva por encima de la ansiedad al cultivar las emociones positivas de fe y esperanz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Control de los impulsos.</w:t>
      </w:r>
      <w:r>
        <w:rPr>
          <w:rFonts w:cs="Arial" w:ascii="Arial" w:hAnsi="Arial"/>
          <w:spacing w:val="-3"/>
          <w:lang w:val="es-ES_tradnl"/>
        </w:rPr>
        <w:t xml:space="preserve"> Piense antes de actuar o hablar. El planificar, el dominio de si mismo, y la auto disciplina le permitirán realizar mucho más de lo que podría realizar de otra manera. Esto ahorra tiempo y energía, y la capacita para realizar aquellas cosas que son realmente valios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Sensibilidad</w:t>
      </w:r>
      <w:r>
        <w:rPr>
          <w:rFonts w:cs="Arial" w:ascii="Arial" w:hAnsi="Arial"/>
          <w:spacing w:val="-3"/>
          <w:lang w:val="es-ES_tradnl"/>
        </w:rPr>
        <w:t>: Desarrolle un deseo sincero y una habilidad para ser consciente de los sentimientos, necesidades y deseos de otras personas. Esto la preparará para llegar a ser una fuente de fortaleza y de estímulo para darse Ud. misma como líder. Para dar su tiempo, su sonrisa, o algún talento específico a aquellos cuyas vidas toca. "</w:t>
      </w:r>
      <w:r>
        <w:rPr>
          <w:rFonts w:cs="Arial" w:ascii="Arial" w:hAnsi="Arial"/>
          <w:i/>
          <w:iCs/>
          <w:spacing w:val="-3"/>
          <w:lang w:val="es-ES_tradnl"/>
        </w:rPr>
        <w:t>It Takes Little to be Above Average"</w:t>
      </w:r>
      <w:r>
        <w:rPr>
          <w:rFonts w:cs="Arial" w:ascii="Arial" w:hAnsi="Arial"/>
          <w:spacing w:val="-3"/>
          <w:lang w:val="es-ES_tradnl"/>
        </w:rPr>
        <w:t xml:space="preserve"> [Se necesita poco para estar por encima el promedio] Florence Littauer, Harvest Hous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Sus modales son iguales a un hilo de plata que corre a través de su personalidad, haciéndola hermosa. Los buenos modales son tal vez la característica más vital y distintiva de una persona. Los buenos modales nunca se reservan para gente especial, sino que se practican sinceramente cada minuto de cada día. Cada uno que entra en su esfera de influencia es aceptado y respetado como un individuo importante, ya sea el cartero, el repartidor de periódicos, o el dependiente de la tienda. Una dama siempre es una dama sin tener en cuenta la situación. La tosquedad de parte de otros no es justificativo para demostrar una falta de cortesí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Mientras ora para que el Espíritu Santo modele sus actitudes de manera que represente verdaderamente a nuestro Padre celestial, su vida se llenará de un significado más rico. Será recompensada por el éxito que experimentará como líder cuando haya alcanzado la actitud de la líder sierv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t>TENIENDO EL PORTE DE UNA LÍDER</w:t>
      </w:r>
    </w:p>
    <w:p>
      <w:pPr>
        <w:pStyle w:val="Normal"/>
        <w:tabs>
          <w:tab w:val="clear" w:pos="720"/>
          <w:tab w:val="left" w:pos="-720" w:leader="none"/>
        </w:tabs>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Las madres son reinas de sus familias. Nosotras somos hijas del Rey. La gente desea mirar hacia arriba, a alguien. Mientras Ud. desarrolla sus habilidades de líder, no permita que su humildad cristiana la mantenga suspendida en una esquina. Levántese derecha y camine con confianza, hable con convicción.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lgunas veces se piensa de las mujeres cristianas como si fueran  ordinarias y con ideas anticuadas. Cambiemos eso. No es necesario tener un vestuario excesivo sino algún orden, ropa bien cuidada, un buen arreglo personal y una buena postura, que van de la mano para conseguir su objetivo de tener la actitud de una sierva y el porte de una líder cristian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w:t>
      </w:r>
      <w:r>
        <w:rPr>
          <w:rFonts w:cs="Arial" w:ascii="Arial" w:hAnsi="Arial"/>
          <w:b/>
          <w:bCs/>
          <w:spacing w:val="-3"/>
          <w:lang w:val="es-ES_tradnl"/>
        </w:rPr>
        <w:t>TR-8)</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Un orador popular para grupos de mujeres sugiere que en la mañana cuando Ud. está ante el espejo preparándose para el día, pretenda que hay una cuerda en la parte de arriba de su cabeza y que la están alzando hacia el cielo. Mantenga sus hombros hacia atrás y su pancita apretada. Una líder debería tener un cierto porte. Así que, asegúrese que antes de presentarse ante el mundo, está bien unida en una forma tan segura que no tenga dudas que agoten su por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El porte que dice que Ud. es una líde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1.</w:t>
        <w:tab/>
        <w:t>Todo su ser físico la manifiesta a Ud.</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2.</w:t>
        <w:tab/>
        <w:t>La gente cree lo que ve y Ud. puede controlar lo que ellos ven. Asuma una buena postura, una expresión facial placentera, distentida, y cerciórese que su ropa es apropiada y que está bien arreglad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3.</w:t>
        <w:tab/>
        <w:t>Actúe de una manera pausada, deliberada, y resuelta. Si se rasca la cabeza, ajusta sus lentes, estira su bufanda o su pañoleta, o busca un pedacito de papel en su carpeta, hágalo con determinación. Casi cada cosa que necesite hacer estará bien, si se hace con determinación. Si hace sus movimientos muy rápidamente, muy abruptamente, o sin estar consciente de que los hace, las probabilidades son que Ud. dará la impresión de estar nerviosa, confusa, y que no está preparada. Recuerde que el 85 % de lo que comunica se transmite de una manera no verba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4.</w:t>
        <w:tab/>
        <w:t>No responda a las distracciones. ¡No deje que los muebles, el ventilador del aire acondicionado, las sirenas afuera en la calle, los aviones por arriba de su cabeza, o una verruga en la nariz de quien la presente, la despis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5.</w:t>
        <w:tab/>
        <w:t>Cuando entra en la oficina de su jefe, deténgase brevemente. Espere a que la vean y que la inviten a sentarse. Cruce la sala manteniendo una buena postura, extienda su mano derecha y déle un firme apretón de manos mientras al mismo tiempo tiene una sonrisa sincera en su rostr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6.</w:t>
        <w:tab/>
        <w:t xml:space="preserve">Cuando se siente alrededor de una mesa de conferencias, siéntese hacia atrás, sobre el respaldo del asiento, con brazos abiertos distendidos. </w:t>
      </w:r>
      <w:r>
        <w:rPr>
          <w:rFonts w:cs="Arial" w:ascii="Arial" w:hAnsi="Arial"/>
          <w:spacing w:val="-3"/>
          <w:lang w:val="en-US"/>
        </w:rPr>
        <w:t xml:space="preserve">(D. A. Benton, </w:t>
      </w:r>
      <w:r>
        <w:rPr>
          <w:rFonts w:cs="Arial" w:ascii="Arial" w:hAnsi="Arial"/>
          <w:i/>
          <w:iCs/>
          <w:spacing w:val="-3"/>
          <w:lang w:val="en-US"/>
        </w:rPr>
        <w:t>Lions Don't Need to Roar,</w:t>
      </w:r>
      <w:r>
        <w:rPr>
          <w:rFonts w:cs="Arial" w:ascii="Arial" w:hAnsi="Arial"/>
          <w:spacing w:val="-3"/>
          <w:lang w:val="en-US"/>
        </w:rPr>
        <w:t xml:space="preserve"> Time Warner Publisher [Los leones no necesitan rugir].</w:t>
      </w:r>
    </w:p>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jc w:val="both"/>
        <w:rPr/>
      </w:pPr>
      <w:r>
        <w:rPr>
          <w:rFonts w:cs="Arial" w:ascii="Arial" w:hAnsi="Arial"/>
          <w:b/>
          <w:bCs/>
          <w:spacing w:val="-3"/>
          <w:lang w:val="es-ES_tradnl"/>
        </w:rPr>
        <w:t>(TR-9)</w:t>
      </w:r>
      <w:r>
        <w:rPr>
          <w:rFonts w:cs="Arial" w:ascii="Arial" w:hAnsi="Arial"/>
          <w:spacing w:val="-3"/>
          <w:lang w:val="es-ES_tradnl"/>
        </w:rPr>
        <w:t xml:space="preserve">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A.</w:t>
        <w:tab/>
        <w:t>Acerque la silla o asiento.</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B.</w:t>
        <w:tab/>
        <w:t>Deténgase brevemente.</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C.</w:t>
        <w:tab/>
        <w:t>Mantenga la parte superior y la inferior de su cuerpo bien alineadas para quedar equilibrada.</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D.</w:t>
        <w:tab/>
        <w:t xml:space="preserve">Manteniendo una buena postura, doble sus rodillas y baje su cuerpo deliberadamente.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E.</w:t>
        <w:tab/>
        <w:t>Siéntese primero sobre el borde de la silla.</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F.</w:t>
        <w:tab/>
        <w:t>Use después los músculos de sus muslos o las manos para reclinarse hacia el respaldo del asient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G.</w:t>
        <w:tab/>
        <w:t>Para levantarse, invierta esta secuencia.</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H.</w:t>
        <w:tab/>
        <w:t>Mientras permanezca sentada, mantenga sus rodillas y sus pies juntos. Si desea cruzar las piernas, crúcelas a la altura de los tobillos y cambie sus rodillas hacia la derecha o hacia la izquierda, para variedad y comodidad.</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lang w:val="es-ES_tradnl"/>
        </w:rPr>
        <w:tab/>
        <w:tab/>
        <w:t xml:space="preserve"> </w:t>
      </w:r>
      <w:r>
        <w:rPr>
          <w:rFonts w:cs="Arial" w:ascii="Arial" w:hAnsi="Arial"/>
          <w:spacing w:val="-3"/>
          <w:lang w:val="en-US"/>
        </w:rPr>
        <w:t>(</w:t>
      </w:r>
      <w:r>
        <w:rPr>
          <w:rFonts w:cs="Arial" w:ascii="Arial" w:hAnsi="Arial"/>
          <w:i/>
          <w:iCs/>
          <w:spacing w:val="-3"/>
          <w:lang w:val="en-US"/>
        </w:rPr>
        <w:t>Do It the Right Way</w:t>
      </w:r>
      <w:r>
        <w:rPr>
          <w:rFonts w:cs="Arial" w:ascii="Arial" w:hAnsi="Arial"/>
          <w:spacing w:val="-3"/>
          <w:lang w:val="en-US"/>
        </w:rPr>
        <w:t xml:space="preserve"> [Hágalo de la manera correcta], por Ruth Budd, Review and Herald Publishing Association).</w:t>
      </w:r>
    </w:p>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l igual que cualquier otra cosa, con la práctica seguirá estos pasos de una manera natural, casi sin pensar en ell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l refinamiento exterior es inútil si no libera su verdadera belleza interior. Y todas tenemos esa belleza interior. Fue un don de Dios para nosotras. Algunas tal vez no tuvieron tiempo de desenvolver el don, pero aquí está su oportunidad para comenzar este proces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Habrá momentos cuando Ud. se prepara bien, se viste bien, pone su energía en lo que está intentando hacer, y siente que no estuvo a la altura de las circunstancias. Anímese, los líderes mejores y más capaces han compartido esos mismos sentimientos. Ese es el momento de tener una buena conversación con Dios. Él está interesado en cada aspecto de nuestras vidas, y él la elevará por encima del desánimo.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bCs/>
          <w:spacing w:val="-3"/>
          <w:lang w:val="es-ES_tradnl"/>
        </w:rPr>
        <w:t>(TR-10)</w:t>
      </w:r>
      <w:r>
        <w:rPr>
          <w:rFonts w:cs="Arial" w:ascii="Arial" w:hAnsi="Arial"/>
          <w:spacing w:val="-3"/>
          <w:lang w:val="es-ES_tradnl"/>
        </w:rPr>
        <w:tab/>
        <w:t>No te desampararé, ni te dejaré; de manera que podemos decir confiadamente: El Señor es mi ayudador; no temeré lo que me pueda hacer el hombre" (Hebreos 13:5, 6).</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Contemple a Cristo como su modelo y él le dará ese porte hermoso. Pero puede estar segura que estará expuesta a una gran lucha si trata de hacer eso por si misma. Dios tiene mucho amor que dar al mundo pero sencillamente no puede derramarlo con un cántaro sobre  nuestro planeta. Ese amor tiene que alcanzar el corazón antes de que pueda hacer alguna cosa buena en el mundo, y por eso Dios tiene que usar a la gente para distribuir su amor. Ud. es una de esas personas que Dios desea usar! Eso es lo que le da a las líderes cristianas el porte o la presencia apropiad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LA ROPA, O LA APARIENCIA DE UNA LÍDE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 través de esta sección del curso, Ud. descubrirá indicaciones sobre como vestirse y arreglarse para su papel en el ministeri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Recuerde, cuando Ud. actúe como una líder, camine como una líder, y parezca como una líder, los demás desearán seguirl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TR-11)</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 Biblia nos dice que la belleza no debe depender de nuestra belleza exterior. Y sin embargo, la mujer virtuosa de Proverbios 31, que debemos imitar, estaba vestida de tapices, púrpura y lino fino. Tenía esa apariencia y porte de una mujer de reservada elegancia, conveniente para una reina, para una líde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En la mayor parte de las regiones del mundo, no hay un uniforme establecido para las líderes de Ministerios de la Mujer. En la mayoría de los casos queda a discreción de las líderes individuales expresar sus propios gustos y estilos de ropa, esforzándose siempre por presentar una buena apariencia. Otras mujeres las miran a ustedes como mentores, como un ejemplo viviente. Las mujeres observan a sus líderes. Así que, esfuércese para estar por encima del promedio en cada área de su vida, y verá que otras siguen su ejemplo y que también tratan de llegar a ser lo mejor que puede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TR-12)</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Nuestra meta debería ser aspirar a tener un aspecto-bien-organizado. Si lo hacemos, las personas que siguen nuestro liderazgo nos verán a nosotros y no nuestros vestid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 ropa, ¿representa realmente a una persona? No, no puede, pero su vestimenta hace impresiones importantes. Otros reciben la influencia de la forma como se visten, -- su modestia, como le quedan, el color, el diseño y lo apropiado de la ocas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Son juzgadas por su ropa? Sí, porque son las claves a su personalidad y carácter. Revelan sus actitudes en general y hacia Ud. tanto como lo hace su voz".</w:t>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ab/>
      </w:r>
      <w:r>
        <w:rPr>
          <w:rFonts w:cs="Arial" w:ascii="Arial" w:hAnsi="Arial"/>
          <w:spacing w:val="-3"/>
          <w:lang w:val="en-US"/>
        </w:rPr>
        <w:t xml:space="preserve">(Ruth Budd, </w:t>
      </w:r>
      <w:r>
        <w:rPr>
          <w:rFonts w:cs="Arial" w:ascii="Arial" w:hAnsi="Arial"/>
          <w:i/>
          <w:iCs/>
          <w:spacing w:val="-3"/>
          <w:lang w:val="en-US"/>
        </w:rPr>
        <w:t>Do it the Right Way</w:t>
      </w:r>
      <w:r>
        <w:rPr>
          <w:rFonts w:cs="Arial" w:ascii="Arial" w:hAnsi="Arial"/>
          <w:spacing w:val="-3"/>
          <w:lang w:val="en-US"/>
        </w:rPr>
        <w:t>, Review and Herald Publishing.</w:t>
      </w:r>
    </w:p>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sí que ¿quién no desearía hacer una impresión positiva por medio de su apariencia? Después de todo, recuerde que es imposible hacer una segunda, primera impresión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lgunas veces, antes de que cumplamos los 25 años, nuestra personalidad, nuestros gustos y aversiones, están bastante bien definidos. Así que, no tenga temor de cultivar su propio gusto e individualidad. Eso se sumará a la persona única que Dios la ha hecho. El gusto personal es una característica adquirida, no nacemos con él, debemos adquirirlo. Se desarrolla mientras practicamos haciendo elecciones. Ud. no puede comprarlo o pedirlo prestado. Se forma de un sentido de los valores, del conocimiento de sí misma, y de la autodisciplin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 industria de la moda es un gran grupo de corporaciones e individuos que tiene como su propósito principal vendernos ropa. No quede embaucada por las modas pasajeras; sea una compradora inteligente. Llegue a familiarizarse con marcas que son confiables y compre siempre ropa que le siente bien. Pruébese cualquier vestido nuevo antes de llevarlo a casa. Y recuerde que la talla en la etiqueta no siempre garantiza que le quedará bie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bCs/>
          <w:spacing w:val="-3"/>
          <w:lang w:val="es-ES_tradnl"/>
        </w:rPr>
        <w:t>(TR-13)</w:t>
      </w:r>
      <w:r>
        <w:rPr>
          <w:rFonts w:cs="Arial" w:ascii="Arial" w:hAnsi="Arial"/>
          <w:spacing w:val="-3"/>
          <w:lang w:val="es-ES_tradnl"/>
        </w:rPr>
        <w:tab/>
        <w:t>Debe aspirar a tener un aspecto unificado o "bien organizado". Si lo hace, los espectadores la verán a USTED y no sus vestid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uando va de compras haga planes para comprar ropa que la pueda intercambiar de manera que pueda formar más de un conjunto con las mismas prendas, para tener variedad. Esté segura de leer lo que las etiquetas dicen con respecto al cuidado de la ropa. Las telas que hay que limpiarlas en seco, con frecuencia pueden ser caras. Y no gaste su dinero en telas barat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prenda qué colores complementan el color natural de su piel y el color de su cabello. En realidad, los zapatos deberían ser del mismo color o más oscuros que el dobladillo de su falda. Haga planes con tiempo. Tome en cuenta los colores que se ajustarán a la ropa que ya tiene Ud. en su ropero. Mantenga sus vestidos limpios y listos para usar. Tenga abrochados los botones, cerradas las cremalleras mientras está la ropa en el colgador, para evitar arrugas o que se combe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TR-14)</w:t>
      </w:r>
      <w:r>
        <w:rPr>
          <w:rFonts w:cs="Arial" w:ascii="Arial" w:hAnsi="Arial"/>
          <w:spacing w:val="-3"/>
          <w:lang w:val="es-ES_tradnl"/>
        </w:rPr>
        <w:tab/>
        <w:t>Lista para verificar su arreglo persona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rFonts w:ascii="Arial" w:hAnsi="Arial" w:cs="Arial"/>
          <w:spacing w:val="-3"/>
          <w:lang w:val="es-ES_tradnl"/>
        </w:rPr>
      </w:pPr>
      <w:r>
        <w:rPr>
          <w:rFonts w:cs="Arial" w:ascii="Arial" w:hAnsi="Arial"/>
          <w:spacing w:val="-3"/>
          <w:lang w:val="es-ES_tradnl"/>
        </w:rPr>
        <w:tab/>
        <w:t>*</w:t>
        <w:tab/>
        <w:t>¿Tiene mi piel buen color y está limpia?.</w:t>
        <w:tab/>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w:t>
        <w:tab/>
        <w:t>¿Estoy usando desodorant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w:t>
        <w:tab/>
        <w:t>¿Me limpié recientemente los dient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w:t>
        <w:tab/>
        <w:t>¿Está mi cabello limpio y bien arreglad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w:t>
        <w:tab/>
        <w:t>¿Están mis uñas limpias y uniform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Trate sus vestidos bien y ellos la servirán bien. Si elige sabiamente nuevas compras, con el tiempo tendrá un ropero complementario y tendrá el conjunto adecuado para la mayoría de las ocasiones. Aparecerá en su mejor forma de pies a cabez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 xml:space="preserve">(TR-14) </w:t>
      </w:r>
      <w:r>
        <w:rPr>
          <w:rFonts w:cs="Arial" w:ascii="Arial" w:hAnsi="Arial"/>
          <w:spacing w:val="-3"/>
          <w:lang w:val="es-ES_tradnl"/>
        </w:rPr>
        <w:tab/>
        <w:t>Continúa la lista para verificar mi arreglo personal.</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w:t>
        <w:tab/>
        <w:t>¿Son apropiados mis vestidos para la ocas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ab/>
        <w:t>*</w:t>
        <w:tab/>
        <w:t>¿Me sienta debidamente mi ropa?</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Están limpios mis vestidos, elegantemente planchados y en buen estado?</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Están mis zapatos lustrados y en buen estado?</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w:t>
        <w:tab/>
        <w:t>Si estoy usando un perfume, ¿es suav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quí hay un gran lugar para comenzar a ser organizada! Saque sus vestidos del ropero y extiéndalos sobre la cama, emparejando los colores, colocando los trajes juntos, y así la otra ropa. Saque también sus zapatos. Si es posible, vaya adonde pueda verse en un espejo. Ahora pruébese sus vestidos y mientras esta en pie en frente del espejo, pregúntese, "¿Qué es lo que veo? Si está llevando un conjunto o traje que es modesto y que complementa el color natural de su piel y de su cabello, si ninguna parte se destaca negativamente y si sus zapatos armonizan con su toda su apariencia, probablemente esté bien vestida. Si tiene dudas, no se lo pong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spacing w:val="-3"/>
          <w:lang w:val="es-ES_tradnl"/>
        </w:rPr>
        <w:t>Ahora mire sus zapatos. Si un buen lustre los mejora, ¿entonces saque la pomada para el calzado y lústrelos! Ahora tome tiempo para anotar las combinaciones de sus vestidos que le caen bien cuando se los probó. Coloque esa anotación en el tabique de su ropero y podrá vestirse rápidamente con un conjunto bien coordinad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 gente se forma sus impresiones de Ud. mirando a su exterior y haciendo suposiciones de lo que está adentro. Podemos decir que nos toman por el valor de lo que ven. Su responsabilidad es establecer ese valor.</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También es verdad que tenemos un tiempo limitado para mostrar a la gente "de que está hecha Ud".</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Florence Littauer tiene esto que decir acerca de dejar la casa de manera improvisada: "¿Qué sucede cuando Ud. sale de casa sin un botón que perdió de la manga de su blusa? Todo el día mantiene su mano izquierda detrás de su espalda, o fuera de la vista. ¿Qué pasa si tiene un corrido en una media y sale de casa apurada esperando que nadie se dé cuenta? Todo el día se mantiene en las esquinas y cuando deja la sala intenta salir hacia atrás. Qué nerviosa estará si ata algo alrededor de su cintura, alrededor de una combinación demasiado larga y espera que se mantendrá el lazo para que no se vea la combinación. ¡Estará mirando los espejos para inspeccionar el dobladillo de su falda y tendrá unas pocas amigas íntimas esperando que se le caiga la combinació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Cuando no estamos seguras en cuanto a que ponernos, gastamos un cargamento mental de ansiedad. No podemos tener el porte de una reina cuando nos preguntamos si otros se darán cuent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Perdimos nuestros botone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Estamos corriendo en la dirección equivocad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Nos sostenemos por una cuerd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TR-15)</w:t>
      </w:r>
      <w:r>
        <w:rPr>
          <w:rFonts w:cs="Arial" w:ascii="Arial" w:hAnsi="Arial"/>
          <w:spacing w:val="-3"/>
          <w:lang w:val="es-ES_tradnl"/>
        </w:rPr>
        <w:tab/>
        <w:t>Trate sus vestidos bien y ellos le servirán bien.</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Para tener un resplandor real comience su día colocando su tren real sobre la vida correct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Cuando Dios nombró a Aarón para que fuera el sumo sacerdote, el líder espiritual, dijo: "Hazle vestiduras especiales a Aarón para indicar que está separado para el servicio de Dios, vestiduras hermosas que señalen la dignidad de su oficio" (Éxodo 28:2, La Biblia al día).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No debe desanimarse si recién esta llegando a ser consciente e  la importancia de parecer semejante a una líder. Ministerios de la Mujer existe para ayudar a las mujeres a que sean todo lo que pueden ser y todas necesitan comenzar en algún lugar. Con cada nueva compra, o la adquisición de un vestido, cerciórese que encajan en su plan de tener un guardarropas coordinado que complemente su talla, color, edad, modestia, requisitos, etc.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bCs/>
          <w:spacing w:val="-3"/>
          <w:lang w:val="es-ES_tradnl"/>
        </w:rPr>
        <w:t>(TR-16)</w:t>
      </w:r>
      <w:r>
        <w:rPr>
          <w:rFonts w:cs="Arial" w:ascii="Arial" w:hAnsi="Arial"/>
          <w:spacing w:val="-3"/>
          <w:lang w:val="es-ES_tradnl"/>
        </w:rPr>
        <w:t xml:space="preserve"> </w:t>
        <w:tab/>
        <w:t xml:space="preserve">"Vi que la apariencia exterior es un índice del corazón". (Elena de White, </w:t>
      </w:r>
      <w:r>
        <w:rPr>
          <w:rFonts w:cs="Arial" w:ascii="Arial" w:hAnsi="Arial"/>
          <w:i/>
          <w:iCs/>
          <w:spacing w:val="-3"/>
          <w:lang w:val="es-ES_tradnl"/>
        </w:rPr>
        <w:t>Testimonies</w:t>
      </w:r>
      <w:r>
        <w:rPr>
          <w:rFonts w:cs="Arial" w:ascii="Arial" w:hAnsi="Arial"/>
          <w:spacing w:val="-3"/>
          <w:lang w:val="es-ES_tradnl"/>
        </w:rPr>
        <w:t>, t. 1, p. 136).</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 importancia de un buen arreglo incluye un aspecto saludable y bien cuidado para el cabello y las man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La receta de Dios para un buen aspecto incluy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1.</w:t>
        <w:tab/>
        <w:t>Una dieta equilibrada.</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2.</w:t>
        <w:tab/>
        <w:t>Abundancia de agua potable (de 6 a 8 vasos por día; unos dos litros diario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3.</w:t>
        <w:tab/>
        <w:t>Ejercicio regular (30 minutos 3 veces por semana).</w:t>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4.</w:t>
        <w:tab/>
        <w:t>Aire fresco (trate de dormir con su ventana abiert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5.</w:t>
        <w:tab/>
        <w:t>Sueño adecuado ( de 6 a 8 horas cada noche)</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6.</w:t>
        <w:tab/>
        <w:t>Evitar fruncir el ceño y el torcer la vist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Si tiene problemas severos con su aspecto, consulte a su médico. Hay productos en el mercado que pueden ser de mucha ayud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Su cabello es una parte muy importante de su "porte". Tome tiempo para pensar si el peinado que Ud. usa actualmente, le cae o no bien a su rostro, edad, y tipo de cabello. Tal vez, esta lista para una nuevo aspecto. Si es así, elija un peinado que parezca profesional  pero que no le requiera usar una cantidad de tiempo irrazonable cada dí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Vamos a ver algunos pasos para conseguir tener un cabello sano y atractivo como parte importante de nuestro arregl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1.</w:t>
        <w:tab/>
        <w:t>Lávese la cabeza regularmente con champú. Determine el horario más favorable para su cabello y sígalo cuidadosamente. Ud. sabe cuan a menudo necesita lavar con champú su cabello para mantenerlo limpio, fragante, sano y atractivo. Continúe con su program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2.</w:t>
        <w:tab/>
        <w:t>Busque a alguien que le corte bien su cabello y quédese con esa persona. Planifique las citas con antelación. Evite cortes malos de cabello al ir apurada en el último minuto y permitiendo que una peluquera "novata" le haga el peinado. Recuerde que es su corona terrenal. Consulte a una peluquera confiable para que le dé sugerencias en como puede cambiar su peinado para darle un nuevo aspecto. O recorte una foto de una revista o de un catálogo para mostrarle a la peluquera el peinado que dese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3.</w:t>
        <w:tab/>
        <w:t>Tenga limpios los útiles de cuidado de su cabello. Lave a menudo los peines y cepillos. Seque los cepillos con las cerdas hacia abaj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4.</w:t>
        <w:tab/>
        <w:t>Mantenga su corte de cabello atractivo, pero siempre en armonía con la modestia y el buen gusto. Si se siente cómoda con su cabello se olvidará de él y podrá aplicar su mente y energía a la tarea que tiene en mano.</w:t>
      </w:r>
    </w:p>
    <w:p>
      <w:pPr>
        <w:pStyle w:val="Normal"/>
        <w:tabs>
          <w:tab w:val="clear" w:pos="720"/>
          <w:tab w:val="left" w:pos="-720" w:leader="none"/>
        </w:tabs>
        <w:suppressAutoHyphens w:val="true"/>
        <w:jc w:val="both"/>
        <w:rPr/>
      </w:pPr>
      <w:r>
        <w:rPr>
          <w:rFonts w:cs="Arial" w:ascii="Arial" w:hAnsi="Arial"/>
          <w:spacing w:val="-3"/>
          <w:lang w:val="es-ES_tradnl"/>
        </w:rPr>
        <w:tab/>
        <w:tab/>
        <w:tab/>
      </w:r>
      <w:r>
        <w:rPr>
          <w:rFonts w:cs="Arial" w:ascii="Arial" w:hAnsi="Arial"/>
          <w:spacing w:val="-3"/>
          <w:lang w:val="en-US"/>
        </w:rPr>
        <w:t xml:space="preserve">Emily Hunter, </w:t>
      </w:r>
      <w:r>
        <w:rPr>
          <w:rFonts w:cs="Arial" w:ascii="Arial" w:hAnsi="Arial"/>
          <w:i/>
          <w:iCs/>
          <w:spacing w:val="-3"/>
          <w:lang w:val="en-US"/>
        </w:rPr>
        <w:t>Christian Charm</w:t>
      </w:r>
      <w:r>
        <w:rPr>
          <w:rFonts w:cs="Arial" w:ascii="Arial" w:hAnsi="Arial"/>
          <w:spacing w:val="-3"/>
          <w:lang w:val="en-US"/>
        </w:rPr>
        <w:t>, Manna Publications</w:t>
      </w:r>
    </w:p>
    <w:p>
      <w:pPr>
        <w:pStyle w:val="Normal"/>
        <w:tabs>
          <w:tab w:val="clear" w:pos="720"/>
          <w:tab w:val="left" w:pos="-720" w:leader="none"/>
        </w:tabs>
        <w:suppressAutoHyphens w:val="true"/>
        <w:jc w:val="both"/>
        <w:rPr>
          <w:rFonts w:ascii="Arial" w:hAnsi="Arial" w:cs="Arial"/>
          <w:spacing w:val="-3"/>
          <w:lang w:val="en-US"/>
        </w:rPr>
      </w:pPr>
      <w:r>
        <w:rPr>
          <w:rFonts w:cs="Arial" w:ascii="Arial" w:hAnsi="Arial"/>
          <w:spacing w:val="-3"/>
          <w:lang w:val="en-US"/>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b/>
          <w:bCs/>
          <w:spacing w:val="-3"/>
          <w:lang w:val="es-ES_tradnl"/>
        </w:rPr>
        <w:t>¿QUÉ LE PARECE SI MENCIONAMOS ALGUNOS PASOS PARA TENER MANOS SANAS Y ATRACTIV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1.</w:t>
        <w:tab/>
        <w:t>Las manos hermosas están limpias, suaves y tienen las uñas bien arreglad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 xml:space="preserve">2. </w:t>
        <w:tab/>
        <w:t>Mime sus manos con una buena loción humectante de una manera regular. Use guantes para protegerlas de tareas ásperas y del agua fría.</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3.</w:t>
        <w:tab/>
        <w:t>Aprenda a darle forma a sus uñas usando una lima para uñas. Comience por los costados y lime hacia el centro. Esfuércese para conseguir un elegante contorno oval. Evite el tener uñas cortas y romas o uñas larg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 xml:space="preserve">4. </w:t>
        <w:tab/>
        <w:t>Remoje sus dedos en agua jabonosa tibia durante unos cinco minutos. Limpie sus nudillos y cutícula con un cepillo suave. No se olvide de frotar limpiando también debajo de las uñ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5.</w:t>
        <w:tab/>
        <w:t>Eche hacia atrás la cutícula después de humedecerla con la acetona o el aceite que deslíe la cutícula. Saque la cutícula inflamada con un cortauñ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lang w:val="es-ES_tradnl"/>
        </w:rPr>
        <w:t>6.</w:t>
        <w:tab/>
        <w:t>Las manos hermosas son elegantes. Los movimientos nerviosos y otros movimientos rápidos destruyen su elegancia. Evite retorcerlas, evite movimientos rápidos y otros movimientos. Para aliviar la tensión apriete y mueva suavemente sus manos una contra la otra formando un puño apretado, luego, suéltel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 w:val="left" w:pos="0" w:leader="none"/>
        </w:tabs>
        <w:suppressAutoHyphens w:val="true"/>
        <w:ind w:left="720" w:hanging="720"/>
        <w:jc w:val="both"/>
        <w:rPr>
          <w:rFonts w:ascii="Arial" w:hAnsi="Arial" w:cs="Arial"/>
          <w:spacing w:val="-3"/>
          <w:lang w:val="es-ES_tradnl"/>
        </w:rPr>
      </w:pPr>
      <w:r>
        <w:rPr>
          <w:rFonts w:cs="Arial" w:ascii="Arial" w:hAnsi="Arial"/>
          <w:spacing w:val="-3"/>
          <w:lang w:val="es-ES_tradnl"/>
        </w:rPr>
        <w:t>7.</w:t>
        <w:tab/>
        <w:t>Adiestre sus manos para que asuman posturas elegantes, tal como cruzarlas juntas con las palmas abiertas.</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pPr>
      <w:r>
        <w:rPr>
          <w:rFonts w:cs="Arial" w:ascii="Arial" w:hAnsi="Arial"/>
          <w:b/>
          <w:bCs/>
          <w:spacing w:val="-3"/>
          <w:lang w:val="es-ES_tradnl"/>
        </w:rPr>
        <w:t>(TR-17)</w:t>
      </w:r>
      <w:r>
        <w:rPr>
          <w:rFonts w:cs="Arial" w:ascii="Arial" w:hAnsi="Arial"/>
          <w:spacing w:val="-3"/>
          <w:lang w:val="es-ES_tradnl"/>
        </w:rPr>
        <w:tab/>
        <w:t>¡Ahorradores de tiemp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Para ahorrar tiempo, y tener una apariencia bien arreglada, mantenga un cepillo de ropa o un cepillo para la pelusa, pomada para el calzado, quitamanchas, y una pequeña caja para con elementos de coser en su roper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Vamos a repasar los ABC del liderazgo cristiano que hemos estado explorando. Tome unos pocos momentos para completar el ejercicio 3. Al hacerlo, reflexione sobre los puntos que desea incorporar en su liderazgo.</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Recuerde cuando Ud. actúa como una líder, camina como una líder, y parece como una líder. la gente deseará seguirla.</w:t>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bCs/>
          <w:spacing w:val="-3"/>
          <w:lang w:val="es-ES_tradnl"/>
        </w:rPr>
        <w:t>(TR-18)</w:t>
      </w:r>
      <w:r>
        <w:rPr>
          <w:rFonts w:cs="Arial" w:ascii="Arial" w:hAnsi="Arial"/>
          <w:spacing w:val="-3"/>
          <w:lang w:val="es-ES_tradnl"/>
        </w:rPr>
        <w:tab/>
        <w:t>"Cultivad la preciosa e inestimable joya de la modestia, que es guardadora de la virtud..."</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Considere este curso como una oportunidad para superarse. Para mejorar su imagen personal y el resultado natural será que será recompensada con una nueva confianza en sí misma y una seguridad al saber que Ud. tiene la actitud, el porte, y la apariencia de una líder cristiana. Observe como su personalidad llega a ser más refinada a medida que alcanza con una amistad sincera y un interés genuino a los demás. También florecerá su propia experiencia cristiana. Hay un gozo duradero haciendo lo mejor que podemos, especialmente cuando representamos la obra de Dios en esta tierra. </w:t>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20"/>
          <w:tab w:val="left" w:pos="-720" w:leader="none"/>
        </w:tabs>
        <w:suppressAutoHyphens w:val="true"/>
        <w:jc w:val="both"/>
        <w:rPr>
          <w:rFonts w:ascii="Arial" w:hAnsi="Arial" w:cs="Arial"/>
          <w:spacing w:val="-3"/>
          <w:lang w:val="es-ES_tradnl"/>
        </w:rPr>
      </w:pPr>
      <w:r>
        <w:rPr>
          <w:rFonts w:cs="Arial" w:ascii="Arial" w:hAnsi="Arial"/>
          <w:spacing w:val="-3"/>
          <w:lang w:val="es-ES_tradnl"/>
        </w:rPr>
      </w:r>
    </w:p>
    <w:sectPr>
      <w:headerReference w:type="default" r:id="rId3"/>
      <w:headerReference w:type="first" r:id="rId4"/>
      <w:footerReference w:type="default" r:id="rId5"/>
      <w:footerReference w:type="first" r:id="rId6"/>
      <w:type w:val="nextPage"/>
      <w:pgSz w:w="12240" w:h="15840"/>
      <w:pgMar w:left="1440" w:right="1440" w:gutter="0" w:header="851" w:top="1440" w:footer="851"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sz w:val="18"/>
        <w:szCs w:val="18"/>
      </w:rPr>
      <w:t xml:space="preserve">Volumen 1 </w:t>
      <w:tab/>
      <w:t>Apariencia Personal</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351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60" w:leader="none"/>
      </w:tabs>
      <w:ind w:right="360" w:hanging="0"/>
      <w:rPr>
        <w:rFonts w:ascii="Arial" w:hAnsi="Arial" w:cs="Arial"/>
        <w:b/>
        <w:b/>
        <w:sz w:val="18"/>
        <w:szCs w:val="18"/>
      </w:rPr>
    </w:pPr>
    <w:r>
      <w:rPr>
        <w:rFonts w:cs="Arial" w:ascii="Arial" w:hAnsi="Arial"/>
        <w:b/>
        <w:sz w:val="18"/>
        <w:szCs w:val="18"/>
      </w:rPr>
      <w:t xml:space="preserve">Nivel 1 </w:t>
      <w:tab/>
      <w:t>Apariencia Profesional</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v:textbox>
              <w10:wrap type="square" side="largest"/>
            </v:rect>
          </w:pict>
        </mc:Fallback>
      </mc:AlternateContent>
    </w:r>
  </w:p>
  <w:p>
    <w:pPr>
      <w:pStyle w:val="Normal"/>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pPr>
    <w:r>
      <w:rPr>
        <w:rFonts w:cs="Arial" w:ascii="Arial" w:hAnsi="Arial"/>
        <w:sz w:val="18"/>
        <w:szCs w:val="18"/>
      </w:rPr>
      <w:t>Ministerios de la Mujer</w:t>
      <w:tab/>
      <w:tab/>
      <w:t xml:space="preserve">                                                  Curso de Lideraz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pPr>
    <w:r>
      <mc:AlternateContent>
        <mc:Choice Requires="wps">
          <w:drawing>
            <wp:anchor behindDoc="1" distT="0" distB="0" distL="114935" distR="114935" simplePos="0" locked="0" layoutInCell="0" allowOverlap="1" relativeHeight="15">
              <wp:simplePos x="0" y="0"/>
              <wp:positionH relativeFrom="column">
                <wp:posOffset>-57150</wp:posOffset>
              </wp:positionH>
              <wp:positionV relativeFrom="paragraph">
                <wp:posOffset>127000</wp:posOffset>
              </wp:positionV>
              <wp:extent cx="6010275" cy="0"/>
              <wp:effectExtent l="0" t="5080" r="0" b="5080"/>
              <wp:wrapNone/>
              <wp:docPr id="1" name=""/>
              <a:graphic xmlns:a="http://schemas.openxmlformats.org/drawingml/2006/main">
                <a:graphicData uri="http://schemas.microsoft.com/office/word/2010/wordprocessingShape">
                  <wps:wsp>
                    <wps:cNvSpPr/>
                    <wps:spPr>
                      <a:xfrm>
                        <a:off x="0" y="0"/>
                        <a:ext cx="601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pt" to="468.7pt,10pt" stroked="t" o:allowincell="f" style="position:absolute">
              <v:stroke color="black" weight="9360" joinstyle="miter" endcap="flat"/>
              <v:fill o:detectmouseclick="t" on="false"/>
              <w10:wrap type="none"/>
            </v:line>
          </w:pict>
        </mc:Fallback>
      </mc:AlternateContent>
    </w:r>
    <w:r>
      <w:rPr>
        <w:rFonts w:cs="Arial" w:ascii="Arial" w:hAnsi="Arial"/>
        <w:b/>
        <w:sz w:val="18"/>
        <w:szCs w:val="18"/>
        <w:lang w:val="en-US" w:eastAsia="en-US"/>
      </w:rPr>
      <w:t>Ministerios</w:t>
    </w:r>
    <w:r>
      <w:rPr>
        <w:rFonts w:cs="Arial" w:ascii="Arial" w:hAnsi="Arial"/>
        <w:b/>
        <w:sz w:val="18"/>
        <w:szCs w:val="18"/>
      </w:rPr>
      <w:t xml:space="preserve"> de la Mujer </w:t>
      <w:tab/>
      <w:tab/>
      <w:tab/>
      <w:tab/>
      <w:tab/>
      <w:t xml:space="preserve">    Curso de Liderazgo</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EquationCaption">
    <w:name w:val="_Equation Caption"/>
    <w:qFormat/>
    <w:rPr/>
  </w:style>
  <w:style w:type="character" w:styleId="PageNumber">
    <w:name w:val="Page Number"/>
    <w:basedOn w:val="Fontepargpadro"/>
    <w:rPr/>
  </w:style>
  <w:style w:type="paragraph" w:styleId="Heading">
    <w:name w:val="Heading"/>
    <w:basedOn w:val="Normal"/>
    <w:next w:val="TextBody"/>
    <w:qFormat/>
    <w:pPr/>
    <w:rPr>
      <w:rFonts w:cs="Times New Roman"/>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0"/>
    </w:rPr>
  </w:style>
  <w:style w:type="paragraph" w:styleId="Textodenotaalpie">
    <w:name w:val="Texto de nota al pie"/>
    <w:basedOn w:val="Normal"/>
    <w:qFormat/>
    <w:pPr/>
    <w:rPr>
      <w:rFonts w:cs="Times New Roman"/>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2:14:00Z</dcterms:created>
  <dc:creator>David Pio Gullon Canedo</dc:creator>
  <dc:description/>
  <dc:language>en-US</dc:language>
  <cp:lastModifiedBy>Sede Administrativa</cp:lastModifiedBy>
  <cp:lastPrinted>2003-07-30T13:23:00Z</cp:lastPrinted>
  <dcterms:modified xsi:type="dcterms:W3CDTF">2003-10-13T12:12:00Z</dcterms:modified>
  <cp:revision>6</cp:revision>
  <dc:subject/>
  <dc:title/>
</cp:coreProperties>
</file>